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387095803"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2052099552"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38306850"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01379916"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1999520136"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347278160"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